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xts Used by Teachers at Warder Elementary, Their Lexile, and How They’re Used</w:t>
      </w:r>
    </w:p>
    <w:p>
      <w:pPr>
        <w:pStyle w:val="Normal"/>
        <w:rPr/>
      </w:pPr>
      <w:r>
        <w:rPr/>
      </w:r>
    </w:p>
    <w:tbl>
      <w:tblPr>
        <w:tblW w:w="9092" w:type="dxa"/>
        <w:jc w:val="left"/>
        <w:tblInd w:w="-113" w:type="dxa"/>
        <w:tblLayout w:type="fixed"/>
        <w:tblCellMar>
          <w:top w:w="0" w:type="dxa"/>
          <w:left w:w="108" w:type="dxa"/>
          <w:bottom w:w="0" w:type="dxa"/>
          <w:right w:w="108" w:type="dxa"/>
        </w:tblCellMar>
      </w:tblPr>
      <w:tblGrid>
        <w:gridCol w:w="1008"/>
        <w:gridCol w:w="2126"/>
        <w:gridCol w:w="1710"/>
        <w:gridCol w:w="3240"/>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ntor Tex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urriculum Conne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view</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Lexi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t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Owl Moon</w:t>
            </w:r>
            <w:r>
              <w:rPr/>
              <w:t>-Jane Yol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ersonal Narrative</w:t>
            </w:r>
          </w:p>
          <w:p>
            <w:pPr>
              <w:pStyle w:val="Normal"/>
              <w:rPr/>
            </w:pPr>
            <w:r>
              <w:rPr/>
              <w:t>Word Choice</w:t>
            </w:r>
          </w:p>
          <w:p>
            <w:pPr>
              <w:pStyle w:val="Normal"/>
              <w:rPr/>
            </w:pPr>
            <w:r>
              <w:rPr/>
              <w:t>Leads</w:t>
            </w:r>
          </w:p>
          <w:p>
            <w:pPr>
              <w:pStyle w:val="Normal"/>
              <w:rPr/>
            </w:pPr>
            <w:r>
              <w:rPr/>
              <w:t>Ending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color w:val="000000"/>
                <w:sz w:val="16"/>
                <w:szCs w:val="16"/>
              </w:rPr>
              <w:t>Publisher’s Weekly</w:t>
            </w:r>
            <w:r>
              <w:rPr>
                <w:color w:val="000000"/>
                <w:sz w:val="16"/>
                <w:szCs w:val="16"/>
              </w:rPr>
              <w:t xml:space="preserve">: Schoenherr's watercolor washes depict a New England few readers see: the bold stare of a nocturnal owl, a bird's-eye view of a farmhouse. In harmony with the art, the melodious text brings to life an unusual countryside adventure. Ages 2-6. </w:t>
              <w:br/>
              <w:t>Copyright 1987 Reed Business Information, Inc.</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o lexi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asting Marshmellows</w:t>
            </w:r>
            <w:r>
              <w:rPr/>
              <w:t>-Kristine O’Connell Georg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The Great Frog Race</w:t>
            </w:r>
            <w:r>
              <w:rPr/>
              <w:t>- Kristine O’Connell Georg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oetry-simile, metaphor, alliteration, repetition, white space weaving, personification</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b/>
                <w:bCs/>
                <w:color w:val="000000"/>
                <w:sz w:val="16"/>
                <w:szCs w:val="16"/>
              </w:rPr>
              <w:t>From School Library Journal</w:t>
            </w:r>
            <w:r>
              <w:rPr>
                <w:color w:val="000000"/>
                <w:sz w:val="16"/>
                <w:szCs w:val="16"/>
              </w:rPr>
              <w:br/>
              <w:t>Kindergarten-Grade 4-George has penned 30 sublimely simple poems that capture the sights, sounds, smells, and sensations of a family's camping trip, from pitching the tent to pulling up stakes and returning home. All of the selections convey a child-focused sense of wonder as the campers explore the lakefront and surrounding terrain, enjoy the marvels of the natural world, relish meals round the campfire, and toast marshmallows ("This is art-/a time of serious reflection/as my pillowed confection/slowly reaches golden perfection"). The poems are varied and inventive, replete with marvelous images and universal truths. There's even a selection devoted to the "Mosquito Song." Each one is accompanied by a well-executed and evocative acrylic painting.</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sz w:val="16"/>
                <w:szCs w:val="16"/>
              </w:rPr>
            </w:pPr>
            <w:r>
              <w:rPr>
                <w:b/>
                <w:bCs/>
                <w:color w:val="000000"/>
                <w:sz w:val="16"/>
                <w:szCs w:val="16"/>
              </w:rPr>
              <w:t>From Booklist</w:t>
            </w:r>
            <w:r>
              <w:rPr>
                <w:color w:val="000000"/>
                <w:sz w:val="16"/>
                <w:szCs w:val="16"/>
              </w:rPr>
              <w:br/>
              <w:t>Gr. 4-6, younger for reading aloud. Outdoors at night under a full moon, children gather to watch captured frogs race. A girl sniffs the air in September: "It smells / Spicy. Sharp. / Like freshly sharpened pencils." The words capture children playing out their lives: throwing water balloons, hovering over pollywogs in a shallow pond, listening to Canada geese flying overhead. Both the picture-book format and the poetry in this collection are wonderfully enticing. George's astute imagery pairs beautifully with Kiesler's rich, warm-toned oil paintings to impart a strong sense of the pleasures of rural landscap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Lexi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When I was Young in the Mountains</w:t>
            </w:r>
            <w:r>
              <w:rPr/>
              <w:t>-Cynthia Ryla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emoir, word choice,</w:t>
            </w:r>
          </w:p>
          <w:p>
            <w:pPr>
              <w:pStyle w:val="Normal"/>
              <w:rPr/>
            </w:pPr>
            <w:r>
              <w:rPr/>
              <w:t>repet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8"/>
                <w:szCs w:val="18"/>
              </w:rPr>
            </w:pPr>
            <w:r>
              <w:rPr>
                <w:rFonts w:cs="Times" w:ascii="Times" w:hAnsi="Times"/>
                <w:sz w:val="18"/>
                <w:szCs w:val="18"/>
              </w:rPr>
              <w:t>Publisher’s Weekly-When I was young in the mountains, Grandfather came home in the evening covered with the black dust of the coal mine. Now, Cynthia Rylant's When I Was Young in the Mountains, illus. by Diane Goode, a Caldecott Honor book, returns in a 20th-anniversary edition wrapped with a copper-colored commemorative band. (May) Copyright 2002 Cahners Business Inform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My Secret Bully</w:t>
            </w:r>
            <w:r>
              <w:rPr/>
              <w:t>-Trudy Ludwi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elationships, bullying, I messag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Thunder Cake</w:t>
            </w:r>
            <w:r>
              <w:rPr/>
              <w:t>-Patricia Polacc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Questioning, clarifying, visualizing, inferring</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Kirkus Review (1990)</w:t>
            </w:r>
          </w:p>
          <w:p>
            <w:pPr>
              <w:pStyle w:val="Normal"/>
              <w:spacing w:before="0" w:after="75"/>
              <w:rPr>
                <w:rFonts w:ascii="Times" w:hAnsi="Times" w:cs="Times"/>
                <w:sz w:val="18"/>
                <w:szCs w:val="18"/>
              </w:rPr>
            </w:pPr>
            <w:r>
              <w:rPr>
                <w:rFonts w:cs="Times" w:ascii="Times" w:hAnsi="Times"/>
                <w:sz w:val="18"/>
                <w:szCs w:val="18"/>
              </w:rPr>
              <w:t>Drawing again on her midwestern, Russian-American heritage, Polacco tells how Grandma comforts a child who is afraid of approaching thunder by distracting her with the making of a cake. It's from scratch--including getting eggs from the hens and an unusual ingredient, tomatoes, from the garden--but they get the cake done by the time the storm arrives. Polacco's illustrations--combining folk motifs, softly modeled faces, generous white space, and wonderfully evocative glimpses of the weather--are her best ye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Amelia’s Road</w:t>
            </w:r>
            <w:r>
              <w:rPr/>
              <w:t>-Linda Jacobs Altm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ferring, summarizing</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Booklist (Vol. 90, No. 2 (September 15, 1993))</w:t>
            </w:r>
          </w:p>
          <w:p>
            <w:pPr>
              <w:pStyle w:val="Normal"/>
              <w:spacing w:before="0" w:after="75"/>
              <w:rPr>
                <w:rFonts w:ascii="Times" w:hAnsi="Times" w:cs="Times"/>
                <w:sz w:val="18"/>
                <w:szCs w:val="18"/>
              </w:rPr>
            </w:pPr>
            <w:r>
              <w:rPr>
                <w:rFonts w:cs="Times" w:ascii="Times" w:hAnsi="Times"/>
                <w:sz w:val="18"/>
                <w:szCs w:val="18"/>
              </w:rPr>
              <w:t xml:space="preserve">Ages 4-8. Amelia Luisa Martinez hates roads. The roads she knows as the child of migrant farmworkers lead to sunstruck fields and grim, gray shanties. She cries every time her father takes out the map. This picture book doesn't have the poetic intensity of Sherley Anne Williams' </w:t>
            </w:r>
            <w:r>
              <w:rPr>
                <w:rFonts w:cs="Times" w:ascii="Times" w:hAnsi="Times"/>
                <w:i/>
                <w:iCs/>
                <w:sz w:val="18"/>
                <w:szCs w:val="18"/>
              </w:rPr>
              <w:t>Working Cotton</w:t>
            </w:r>
            <w:r>
              <w:rPr>
                <w:rFonts w:cs="Times" w:ascii="Times" w:hAnsi="Times"/>
                <w:sz w:val="18"/>
                <w:szCs w:val="18"/>
              </w:rPr>
              <w:t xml:space="preserve"> (1992), which focuses on one child's long day of work in the fields with her family. Altman's story is somewhat contrived, more convincing as metaphor than fact: Amelia finds a road of her own and a big old tree that she can remember as a place to come back to. What will stay with kids is the physical sense of what it's like to work and move all the time.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My Life in Dog Years</w:t>
            </w:r>
            <w:r>
              <w:rPr/>
              <w:t>-Gary Paul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Voice, short stories</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Booklist starred (Vol. 94, No. 9/10 (January 1, 1998))</w:t>
            </w:r>
          </w:p>
          <w:p>
            <w:pPr>
              <w:pStyle w:val="Normal"/>
              <w:spacing w:before="0" w:after="75"/>
              <w:rPr>
                <w:rFonts w:ascii="Times" w:hAnsi="Times" w:cs="Times"/>
                <w:sz w:val="18"/>
                <w:szCs w:val="18"/>
              </w:rPr>
            </w:pPr>
            <w:r>
              <w:rPr>
                <w:rFonts w:cs="Times" w:ascii="Times" w:hAnsi="Times"/>
                <w:sz w:val="18"/>
                <w:szCs w:val="18"/>
              </w:rPr>
              <w:t xml:space="preserve">Gr. 5-10. Paulsen's style has been smoother, but this honest, unpretentious celebration of dogs further entrenches his reputation as an author who is as successful at writing nonfiction as he is at writing novels. In roughly chronological chapters, he introduces eight memorable canines he has known and loved over the years. Some were pets, others he knew as trusted partners or protectors--from Snowball, the first, to Josh, who "if possible . . . is always with me." Although the chapters are linked by small details and references (often easy to recognize from his previous books), each can stand alone, with several, including a wildly funny one devoted to an adopted Great Dane named Caesar, promising good read-aloud material. Paulsen differentiates his canine friends beautifully, as only a keen observer and lover of dogs can.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Every Living Thing</w:t>
            </w:r>
            <w:r>
              <w:rPr/>
              <w:t>-Cynthia Ryla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hort stories</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Booklist starred (Vol. 94, No. 9/10 (January 1, 1998))</w:t>
            </w:r>
          </w:p>
          <w:p>
            <w:pPr>
              <w:pStyle w:val="Normal"/>
              <w:spacing w:before="0" w:after="75"/>
              <w:rPr>
                <w:rFonts w:ascii="Times" w:hAnsi="Times" w:cs="Times"/>
                <w:sz w:val="18"/>
                <w:szCs w:val="18"/>
              </w:rPr>
            </w:pPr>
            <w:r>
              <w:rPr>
                <w:rFonts w:cs="Times" w:ascii="Times" w:hAnsi="Times"/>
                <w:sz w:val="18"/>
                <w:szCs w:val="18"/>
              </w:rPr>
              <w:t xml:space="preserve">Gr. 5-10. Paulsen's style has been smoother, but this honest, unpretentious celebration of dogs further entrenches his reputation as an author who is as successful at writing nonfiction as he is at writing novels. In roughly chronological chapters, he introduces eight memorable canines he has known and loved over the years. Some were pets, others he knew as trusted partners or protectors--from Snowball, the first, to Josh, who "if possible . . . is always with me." Although the chapters are linked by small details and references (often easy to recognize from his previous books), each can stand alone, with several, including a wildly funny one devoted to an adopted Great Dane named Caesar, promising good read-aloud material.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18"/>
                <w:szCs w:val="18"/>
              </w:rPr>
            </w:pPr>
            <w:r>
              <w:rPr>
                <w:rFonts w:cs="Times" w:ascii="Times" w:hAnsi="Times"/>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ll Grad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The Night I Followed the Dog-</w:t>
            </w:r>
            <w:r>
              <w:rPr/>
              <w:t>Nina Lad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ord Choic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Horn Book (March, 1995)</w:t>
            </w:r>
          </w:p>
          <w:p>
            <w:pPr>
              <w:pStyle w:val="Normal"/>
              <w:spacing w:before="0" w:after="75"/>
              <w:rPr>
                <w:rFonts w:ascii="Times" w:hAnsi="Times" w:cs="Times"/>
                <w:sz w:val="18"/>
                <w:szCs w:val="18"/>
              </w:rPr>
            </w:pPr>
            <w:r>
              <w:rPr>
                <w:rFonts w:cs="Times" w:ascii="Times" w:hAnsi="Times"/>
                <w:sz w:val="18"/>
                <w:szCs w:val="18"/>
              </w:rPr>
              <w:t>A boy finds that his dog has a secret life as owner of a nightclub where dogs "have no masters . . no leashes, and no rolled-up newspapers"' -- "a place where dogs can be dogs." Hand lettering is embellished with words that mix illustration with text. Rendered in pastels on recycled paper, the illustrations depict a suave canine, sporting a suit and sunglasses, and a very surprised boy.</w:t>
            </w:r>
          </w:p>
          <w:p>
            <w:pPr>
              <w:pStyle w:val="Normal"/>
              <w:rPr>
                <w:rFonts w:ascii="Times" w:hAnsi="Times" w:cs="Times"/>
                <w:sz w:val="18"/>
                <w:szCs w:val="18"/>
              </w:rPr>
            </w:pPr>
            <w:r>
              <w:rPr>
                <w:rFonts w:cs="Times" w:ascii="Times" w:hAnsi="Time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Snow Comes to the Farm</w:t>
            </w:r>
            <w:r>
              <w:rPr/>
              <w:t>- Nathaniel Trip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luency</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Kirkus Review (September 15, 2001)</w:t>
            </w:r>
          </w:p>
          <w:p>
            <w:pPr>
              <w:pStyle w:val="Normal"/>
              <w:spacing w:before="0" w:after="75"/>
              <w:rPr>
                <w:rFonts w:ascii="Times" w:hAnsi="Times" w:cs="Times"/>
                <w:sz w:val="18"/>
                <w:szCs w:val="18"/>
              </w:rPr>
            </w:pPr>
            <w:r>
              <w:rPr>
                <w:rFonts w:cs="Times" w:ascii="Times" w:hAnsi="Times"/>
                <w:sz w:val="18"/>
                <w:szCs w:val="18"/>
              </w:rPr>
              <w:t>The mood is expectant as a farm family in northern Vermont awaits the first snowfall. The meadow's gone brown, the pond is covered with ice, winter has come to the farm. Then one day, under a slate-gray sky, the air goes still: Snow is coming. The family's two boys head for the owl woods to wait for the snow. They eat their sandwiches around a small fire, gazing upward. The snow begins to fall, a mere glitter, then with more purpose: "One by one, the flakes filled the cups of fallen leaves . . . the ground turned white." Mice and squirrels scuttle for food, the evergreens begin to sag under their burden, the owl flies by, "silent as the smoke from our fire." As dark begins to fall along with the snow, the boys douse their fire and head back home, the warm yellow light of its windows scything through the snowfall. Tripp's ("Thunderstorm", 1994) tone is just this side of solemn, a stately watchful waiting that will catch readers up. Kiesler's ("Taiko on a Windy Night", p. 583, etc.) muted oils communicate a sense of mystery along with the anticipation as the boys heads turned to the heavens, blinking in the wonder of it all. "(Picture book. 5-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Hey, Little Ant</w:t>
            </w:r>
            <w:r>
              <w:rPr/>
              <w:t>- Phillip Hoo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Voice-Two Voice Dialogu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Horn Book (Fall 1999)</w:t>
            </w:r>
          </w:p>
          <w:p>
            <w:pPr>
              <w:pStyle w:val="Normal"/>
              <w:spacing w:before="0" w:after="75"/>
              <w:rPr>
                <w:rFonts w:ascii="Times" w:hAnsi="Times" w:cs="Times"/>
                <w:sz w:val="18"/>
                <w:szCs w:val="18"/>
              </w:rPr>
            </w:pPr>
            <w:r>
              <w:rPr>
                <w:rFonts w:cs="Times" w:ascii="Times" w:hAnsi="Times"/>
                <w:sz w:val="18"/>
                <w:szCs w:val="18"/>
              </w:rPr>
              <w:t>In a rhyming story relayed as a conversation (written originally as a song) and illustrated with loose-lined watercolors, an ant about to be squished under a boy's shoe pleads with him to think twice about his actions. The ending is left unresolved with the question, "What do you think that kid should do?" The message is obvious but may lead to thoughtful discussion. Music is included.</w:t>
            </w:r>
          </w:p>
          <w:p>
            <w:pPr>
              <w:pStyle w:val="Normal"/>
              <w:rPr>
                <w:rFonts w:ascii="Times" w:hAnsi="Times" w:cs="Times"/>
                <w:sz w:val="18"/>
                <w:szCs w:val="18"/>
              </w:rPr>
            </w:pPr>
            <w:r>
              <w:rPr>
                <w:rFonts w:cs="Times" w:ascii="Times" w:hAnsi="Time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My Lucky Day</w:t>
            </w:r>
            <w:r>
              <w:rPr/>
              <w:t>- Keiko Kasz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ferring/ Predicting</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Booklist (October 15, 2003 (Vol. 100, No. 4))</w:t>
            </w:r>
          </w:p>
          <w:p>
            <w:pPr>
              <w:pStyle w:val="Normal"/>
              <w:spacing w:before="0" w:after="75"/>
              <w:rPr>
                <w:rFonts w:ascii="Times" w:hAnsi="Times" w:cs="Times"/>
                <w:sz w:val="18"/>
                <w:szCs w:val="18"/>
              </w:rPr>
            </w:pPr>
            <w:r>
              <w:rPr>
                <w:rFonts w:cs="Times" w:ascii="Times" w:hAnsi="Times"/>
                <w:sz w:val="18"/>
                <w:szCs w:val="18"/>
              </w:rPr>
              <w:t>K-Gr. 2. A fox is saved the trouble of hunting for his dinner when a tasty-looking piglet arrives at his door. It's his lucky day--or so he thinks. Then, the wily piglet outfoxes the fox: Wouldn't the fox prefer a clean pig to roast? The fox gets busy heating bathwater. Next comes a spaghetti dinner to fatten Pig up, followed by a luxurious massage to make his meat more tender. The fox finally collapses in exhaustion, and the sated piglet scampers home to a warm fire, ready to plan his next "lucky day."The discerning child will find the fox's reaction to his lost dinner depicted on the back cover. Reminiscent of her earlier</w:t>
            </w:r>
            <w:r>
              <w:rPr>
                <w:rFonts w:cs="Times" w:ascii="Times" w:hAnsi="Times"/>
                <w:i/>
                <w:iCs/>
                <w:sz w:val="18"/>
                <w:szCs w:val="18"/>
              </w:rPr>
              <w:t xml:space="preserve">Wolf's Chicken Stew </w:t>
            </w:r>
            <w:r>
              <w:rPr>
                <w:rFonts w:cs="Times" w:ascii="Times" w:hAnsi="Times"/>
                <w:sz w:val="18"/>
                <w:szCs w:val="18"/>
              </w:rPr>
              <w:t>(1987), this well-paced, delightful book plays on traditional story patterns, enhanced by Kasza's lively illustrations. Children will relate this tale to the humor of a child outwitting a grown-up.</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Charlie Anderson</w:t>
            </w:r>
            <w:r>
              <w:rPr/>
              <w:t>- Barbara Abercrombi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ferring/ Predic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From School Library Journal</w:t>
            </w:r>
            <w:r>
              <w:rPr>
                <w:color w:val="000000"/>
                <w:sz w:val="18"/>
                <w:szCs w:val="18"/>
              </w:rPr>
              <w:br/>
              <w:t>Kindergarten-Grade 3-- Two sisters, Elizabeth and Sarah, adopt the cat who appears on their doorstep every evening--but never during the day. Soon he is sleeping on their beds and answering to the name of Charlie. The girls visit their father in the city every weekend, but on weekdays, when they are home with their mother, Charlie is always there by suppertime. One night the cat doesn't come. The next day the girls discover that he lives in a house with a family on the other side of the woods, where he is called Anderson, fed by day and let out by night. They all call the cat "Charlie Anderson," and realize that he, like Elizabeth and Sarah, "has two houses, two beds, two families who love him." Graham's soft-toned, realistic paintings of the charming little girls and the furry gray cat are delightfully appealing, perfectly conveying the mood and message of the story. --Shirley Wilton, Ocean County College, Toms River, NJ</w:t>
            </w:r>
          </w:p>
          <w:p>
            <w:pPr>
              <w:pStyle w:val="Normal"/>
              <w:rPr>
                <w:color w:val="000000"/>
                <w:sz w:val="18"/>
                <w:szCs w:val="18"/>
              </w:rPr>
            </w:pPr>
            <w:r>
              <w:rPr>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Betty Doll-</w:t>
            </w:r>
            <w:r>
              <w:rPr/>
              <w:t xml:space="preserve"> Patricia Polacc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ord Choice/ Voic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Booklist (August 2001 (Vol. 97, No. 22))</w:t>
            </w:r>
          </w:p>
          <w:p>
            <w:pPr>
              <w:pStyle w:val="Normal"/>
              <w:spacing w:before="0" w:after="75"/>
              <w:rPr>
                <w:rFonts w:ascii="Times" w:hAnsi="Times" w:cs="Times"/>
                <w:sz w:val="18"/>
                <w:szCs w:val="18"/>
              </w:rPr>
            </w:pPr>
            <w:r>
              <w:rPr>
                <w:rFonts w:cs="Times" w:ascii="Times" w:hAnsi="Times"/>
                <w:sz w:val="18"/>
                <w:szCs w:val="18"/>
              </w:rPr>
              <w:t>Gr. 3-5. As sensible as the circle of life may be, the death of a loved one is never an easy thing to endure. This immensely personal, unashamedly sentimental picture book for older children tenderly explores loss and love in equal measure. Betty Doll was Polacco's mother Mary Ellen's "plaything,"a wisp of a doll made of rags and affection. Using the doll as a vehicle for family history, Polacco tells Mary Ellen's story in the form of a letter that tracks a life full of adventurous ups and heartbreaking downs that transcended geographic and generational boundaries. Just before Mary Ellen dies, Betty Doll is lovingly prepared for a new journey--to be a comfort to a daughter in time of great need, a reminder of a mother's love that never dies. In both her nostalgic text and pencil sketches touched here and there with pale color, Polacco gracefully offers the same timeless comfort to all who turn the pages and rea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 David</w:t>
            </w:r>
          </w:p>
          <w:p>
            <w:pPr>
              <w:pStyle w:val="Normal"/>
              <w:rPr/>
            </w:pPr>
            <w:r>
              <w:rPr/>
              <w:t>David Shann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ing/Read</w:t>
            </w:r>
          </w:p>
          <w:p>
            <w:pPr>
              <w:pStyle w:val="Normal"/>
              <w:rPr/>
            </w:pPr>
            <w:r>
              <w:rPr/>
              <w:t>Mimic Styl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Spring 1999)"No"--the word toddlers hear most--figures prominently in this spirited book as it tags along after an impishly drawn boy constantly reprimanded for doing something he shouldn't. Robustly colored close-ups of David flooding the bathtub and jumping on the bed convey his surplus energy while endearing him to readers, who will be glad to see his mother reassuring him of her love at the end.</w:t>
            </w:r>
          </w:p>
          <w:p>
            <w:pPr>
              <w:pStyle w:val="Normal"/>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andra Boynton Book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hyming/ Alliteration, Mimic Styl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School Library Journal (March 1, 2003)</w:t>
            </w:r>
          </w:p>
          <w:p>
            <w:pPr>
              <w:pStyle w:val="Normal"/>
              <w:rPr>
                <w:sz w:val="18"/>
                <w:szCs w:val="18"/>
              </w:rPr>
            </w:pPr>
            <w:r>
              <w:rPr>
                <w:sz w:val="18"/>
                <w:szCs w:val="18"/>
              </w:rPr>
              <w:t>Child-friendly hits. Boynton's wonderful characters romp through the pag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a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Junie B. Jones</w:t>
            </w:r>
            <w:r>
              <w:rPr/>
              <w:t>- Barbara Park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Voice</w:t>
            </w:r>
          </w:p>
          <w:p>
            <w:pPr>
              <w:pStyle w:val="Normal"/>
              <w:rPr/>
            </w:pPr>
            <w:r>
              <w:rPr/>
              <w:t>Read Aloud</w:t>
            </w:r>
          </w:p>
          <w:p>
            <w:pPr>
              <w:pStyle w:val="Normal"/>
              <w:rPr/>
            </w:pPr>
            <w:r>
              <w:rPr/>
              <w:t>Write like you tal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ool Library Journal (December,1998). Parks does an excellent job of keeping her adult characters real, in charge, yet not overbearing. Junie's teacher's sympathy and understanding are heartwarming, and her dad's exasperation is completely believable. Junie is always the focus and the one who solves the dilemma, this time by confessing to her teacher and admitting that she might need some help. Brunkus's illustrations complete the child's exploits. The honesty and inventiveness of this savvy kindergartner make the Junie B. books accessible and completely enjoyabl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round 3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hel Silverstei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oems</w:t>
            </w:r>
          </w:p>
          <w:p>
            <w:pPr>
              <w:pStyle w:val="Normal"/>
              <w:rPr/>
            </w:pPr>
            <w:r>
              <w:rPr/>
              <w:t>Read Aloud</w:t>
            </w:r>
          </w:p>
          <w:p>
            <w:pPr>
              <w:pStyle w:val="Normal"/>
              <w:rPr/>
            </w:pPr>
            <w:r>
              <w:rPr/>
              <w:t>Mimic Sty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ric Carle Book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llustration Model</w:t>
            </w:r>
          </w:p>
          <w:p>
            <w:pPr>
              <w:pStyle w:val="Normal"/>
              <w:rPr/>
            </w:pPr>
            <w:r>
              <w:rPr/>
              <w:t>Writing-Creatures, Natural World</w:t>
            </w:r>
          </w:p>
          <w:p>
            <w:pPr>
              <w:pStyle w:val="Normal"/>
              <w:rPr/>
            </w:pPr>
            <w:r>
              <w:rPr/>
              <w:t>Theme-What’s the Less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hank You Mr. Falker-Patricia Polacc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ids with Difficulties</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September, 1998)A young girl named Trisha looks forward to learning to read, but when the time comes, she has trouble and begins to feel stupid. Finally, her fifth-grade teacher nurtures her to success. The last page reveals that the story is autobiographical. Although somewhat sentimental, the book tells an engrossing tale. As usual, Polacco's illustrations are full of expression and emotion.</w:t>
            </w:r>
          </w:p>
          <w:p>
            <w:pPr>
              <w:pStyle w:val="Normal"/>
              <w:rPr>
                <w:b/>
                <w:b/>
              </w:rPr>
            </w:pPr>
            <w:r>
              <w:rPr>
                <w:b/>
              </w:rPr>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re You Peeling?</w:t>
            </w:r>
          </w:p>
          <w:p>
            <w:pPr>
              <w:pStyle w:val="Normal"/>
              <w:rPr/>
            </w:pPr>
            <w:r>
              <w:rPr/>
              <w:t>Saxton Freym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eelings</w:t>
            </w:r>
          </w:p>
          <w:p>
            <w:pPr>
              <w:pStyle w:val="Normal"/>
              <w:rPr/>
            </w:pPr>
            <w:r>
              <w:rPr/>
              <w:t>What do you do?</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Booklist (Vol. 96, No. 11 (February 1, 2000))Ages 3-6. Devious oranges, shy radishes, a socially outcast leek? All roll across the colorful pages of this novelty book. With expertly cut mouths and seed eyes, a variety of produce shows a roller coaster of emotional states--happiness, shyness, love, jealousy, embarrassment--as rhyming text asks children about feelings: "When you're angry, do you pout? Whine? Cry? Scream? Shout?" Kids will find the inherent silliness irresistible and be drawn in by the book's visual appeal: the colors are strong, the photography is excellent, and the expressions, derived from the natural lumps and bumps of the fruits and vegetables (enhanced by a few incisions), are surprisingly masterful. Adults may use this as a starting point for discussing feelings with the very young. But most likely, kids will flip through the pages for quick, easy laugh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ss Que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ullying</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Fall, 2002)Mean Jean rules the schoolyard until a feisty, diminutive newcomer, Katie Sue, invites her to help break in a new jump rope, and the bully learns that being a tyrant is overrated. Though the rhyme is irregular, the language in this manic democracy lesson is lively ("she'd push 'em and smoosh 'em, / lollapaloosh 'em"), and Huliska-Beith uses acrylics and collage to capture the power struggles from appropriately lofty perspectiv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First Day Jitters</w:t>
            </w:r>
            <w:r>
              <w:rPr/>
              <w:t xml:space="preserve"> Julie Danneber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irst Day of School</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Booklist (Vol. 96, No. 14 (March 15, 2000))Ages 5-9. Every child who has moved to a new school or is simply reluctant to start the school year can identify with this wittily drawn and suspensefully told story. From the moment she awakens on the fateful day to the moment she steps into the classroom, Sarah Hartwell imagines the worst. Love's ink-and-watercolor illustrations add humor to Sarah's fears, which range from bratty kids to a police search when she doesn't show up. Mr. Hartwell's reassurances don't seem to be much help. The pictures mirror the jangled nerves and outsize expectations (the double-page spread of a looming, prisonlike school is priceless) everyone faces when they are new, all of which leads to a nifty surprise ending that is a delight. Funny and insightfu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101 School Jokes </w:t>
            </w:r>
            <w:r>
              <w:rPr/>
              <w:t>Lisa Eisenberg and</w:t>
            </w:r>
          </w:p>
          <w:p>
            <w:pPr>
              <w:pStyle w:val="Normal"/>
              <w:rPr/>
            </w:pPr>
            <w:r>
              <w:rPr/>
              <w:t>Knock-Knock Jok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ait time</w:t>
            </w:r>
          </w:p>
          <w:p>
            <w:pPr>
              <w:pStyle w:val="Normal"/>
              <w:rPr/>
            </w:pPr>
            <w:r>
              <w:rPr/>
              <w:t>Raise your ha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ut of prin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Kind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Magic Treehouse </w:t>
            </w:r>
            <w:r>
              <w:rPr/>
              <w:t>and Nonfiction to go with the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ead Aloud</w:t>
            </w:r>
          </w:p>
          <w:p>
            <w:pPr>
              <w:pStyle w:val="Normal"/>
              <w:rPr/>
            </w:pPr>
            <w:r>
              <w:rPr/>
              <w:t>Summarize</w:t>
            </w:r>
          </w:p>
          <w:p>
            <w:pPr>
              <w:pStyle w:val="Normal"/>
              <w:rPr/>
            </w:pPr>
            <w:r>
              <w:rPr/>
              <w:t>Dramatiz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Booklist (Vol. 90, No. 15 (April 1, 1994))</w:t>
            </w:r>
          </w:p>
          <w:p>
            <w:pPr>
              <w:pStyle w:val="Normal"/>
              <w:rPr>
                <w:sz w:val="18"/>
                <w:szCs w:val="18"/>
              </w:rPr>
            </w:pPr>
            <w:r>
              <w:rPr>
                <w:sz w:val="18"/>
                <w:szCs w:val="18"/>
              </w:rPr>
              <w:t>heavy on suspense and light on character development, but is distinguished by the intriguing detail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0</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Bats of the Library</w:t>
            </w:r>
            <w:r>
              <w:rPr/>
              <w:t>-Brian Li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hyming</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Spring 2009)Bats invade a library after hours. The first-person-plural rhymes are amusing, but without its bat protagonists, the story would be a conventional love letter to books and reading ("It feels as though we've just begun, / but now we leave our books half done"). Still, the brooding acrylics are impressive, especially when Lies imitates some classic kids'-book art with bat embellishments.</w:t>
            </w:r>
          </w:p>
          <w:p>
            <w:pPr>
              <w:pStyle w:val="Normal"/>
              <w:rPr>
                <w:b/>
                <w:b/>
              </w:rPr>
            </w:pPr>
            <w:r>
              <w:rPr>
                <w:b/>
              </w:rPr>
            </w:r>
          </w:p>
          <w:p>
            <w:pPr>
              <w:pStyle w:val="Normal"/>
              <w:rPr>
                <w:sz w:val="18"/>
                <w:szCs w:val="18"/>
              </w:rPr>
            </w:pPr>
            <w:r>
              <w:rPr>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Chrysanthemum</w:t>
            </w:r>
            <w:r>
              <w:rPr/>
              <w:t xml:space="preserve"> Kevin Henk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ullying</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starred (March, 1992)Young mouse Chrysanthemum loves her name - until she starts school and finds the teasing of her peers unbearable. Then the beloved music teacher, Mrs. Delphinium Twinkle, announces that she plans to name her baby Chrysanthemum, and suddenly everyone wants to be named after a flower. Another very engaging female protagonist from Henk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Kissing Hand</w:t>
            </w:r>
            <w:r>
              <w:rPr/>
              <w:t xml:space="preserve"> Audrey Pen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ectations at school</w:t>
            </w:r>
          </w:p>
          <w:p>
            <w:pPr>
              <w:pStyle w:val="Normal"/>
              <w:rPr/>
            </w:pPr>
            <w:r>
              <w:rPr/>
              <w:t>Separation Anxiety</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18"/>
                <w:szCs w:val="18"/>
              </w:rPr>
            </w:pPr>
            <w:r>
              <w:rPr>
                <w:rFonts w:cs="Times New Roman" w:ascii="Times New Roman" w:hAnsi="Times New Roman"/>
                <w:sz w:val="18"/>
                <w:szCs w:val="18"/>
              </w:rPr>
              <w:t>From Publishers Weekly</w:t>
            </w:r>
          </w:p>
          <w:p>
            <w:pPr>
              <w:pStyle w:val="Normal"/>
              <w:rPr>
                <w:sz w:val="18"/>
                <w:szCs w:val="18"/>
              </w:rPr>
            </w:pPr>
            <w:r>
              <w:rPr>
                <w:sz w:val="18"/>
                <w:szCs w:val="18"/>
              </w:rPr>
              <w:t xml:space="preserve">In her foreword to Penn's sugary tale about Chester, a young raccoon who would rather stay at home than go to school, Jean Kennedy Smith notes that the story is "for any child who confronts a difficult situation, and for the child within each of us who sometimes needs reassurance." Its obvious message is delivered by Mrs. Raccoon, who tells her son that "I know a wonderful secret that will make your nights at school seem as warm and cozy as your days at home." She then kisses his palm, and Chester feels the kiss "rush from his hand, up his arm, and into his heart." Whenever he gets lonely, she advises, he is to press his hand to his cheek and "that very kiss will jump to your face and fill you with toasty warm thoughts." As it may for youngsters in comparable situations, this "secret" works for Chester, who in turn kisses his mother's palm so that she, too, will be reassured. Sprinkled with hearts and flowers, Harper and Leak's paintings of the raccoons and their woodland habitat are pleasant if sentimental. Ages 3-8. </w:t>
            </w:r>
          </w:p>
          <w:p>
            <w:pPr>
              <w:pStyle w:val="Normal"/>
              <w:rPr>
                <w:sz w:val="18"/>
                <w:szCs w:val="18"/>
              </w:rPr>
            </w:pPr>
            <w:r>
              <w:rPr>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t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Tales from the House of Bunnicula </w:t>
            </w:r>
            <w:r>
              <w:rPr/>
              <w:t>James How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etting up writing journals</w:t>
            </w:r>
          </w:p>
        </w:tc>
        <w:tc>
          <w:tcPr>
            <w:tcW w:w="32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18"/>
                <w:szCs w:val="18"/>
              </w:rPr>
            </w:pPr>
            <w:r>
              <w:rPr>
                <w:rFonts w:cs="Times New Roman" w:ascii="Times New Roman" w:hAnsi="Times New Roman"/>
                <w:sz w:val="18"/>
                <w:szCs w:val="18"/>
              </w:rPr>
              <w:t>From School Library Journal</w:t>
            </w:r>
          </w:p>
          <w:p>
            <w:pPr>
              <w:pStyle w:val="Normal"/>
              <w:rPr>
                <w:sz w:val="18"/>
                <w:szCs w:val="18"/>
              </w:rPr>
            </w:pPr>
            <w:r>
              <w:rPr>
                <w:sz w:val="18"/>
                <w:szCs w:val="18"/>
              </w:rPr>
              <w:t>Grade 2-4-In these four how-to-write a story tales by James Howe, Howie, the Monroe family's lovable wire-haired daschund, is featured as an aspiring writer taking directions from his Uncle Harold, a published author. In It Came from Beneath the Bed (Atheneum, 2002), Howie is the hilarious daschund detective writing his own scary story interspersed between entries from his own writing journal about the frustrations of trying to be an author. In the second tale, Invasion of the Mind Swappers from Asteroid 6 (Atheneum, 2002), Howie writes about his friend Delilah who is being turned into a squirrel by aliens from another planet. In Howie Monroe and the Doghouse of Doom (Atheneum, 2002), Howie leaves home to enter the Dogwiz Academy for Canine Conjurers, which becomes a clever parody of the Harry Potter stories. Finally, Howie and Delilah try their hand at co-authoring the tale, Screaming Mummies of the Pharaoh's Tomb II (Atheneum, 2003), as they aspire to win a much coveted Newbony Award. All four tales are interrupted periodically with Howie's writing journal detailing the advice he's getting from Uncle Harold on the writing process, which includes everything from how to use similes to ideas like artistic license. Most of the writing advice is right on target for beginning authors, especially the ongoing processing log which Howie keeps up in all four stories. Youngsters will enjoy these stories, and teachers can use them as reinforcement for students learning the writing proces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ary of a Spider</w:t>
            </w:r>
          </w:p>
          <w:p>
            <w:pPr>
              <w:pStyle w:val="Normal"/>
              <w:rPr/>
            </w:pPr>
            <w:r>
              <w:rPr/>
              <w:t>Doreen Croni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Journal writing</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Horn Book starred (Spring 2006)</w:t>
            </w:r>
            <w:r>
              <w:rPr>
                <w:b w:val="false"/>
              </w:rPr>
              <w:t>Worm's good friend Spider (</w:t>
            </w:r>
            <w:r>
              <w:rPr>
                <w:rStyle w:val="HTMLCite"/>
                <w:b/>
              </w:rPr>
              <w:t>Diary of a Worm</w:t>
            </w:r>
            <w:r>
              <w:rPr>
                <w:b w:val="false"/>
              </w:rPr>
              <w:t>) writes his own diary, showing our world from the arachnid point of view. Cronin spins a story with threads from a schoolchild's everyday world woven into the physiology of a spider--as when he brings his old molted skin for show-and-tell. Visual jokes abound in Bliss's warm, soft illustration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rs. Spitzer’s Garden </w:t>
            </w:r>
          </w:p>
          <w:p>
            <w:pPr>
              <w:pStyle w:val="Normal"/>
              <w:rPr/>
            </w:pPr>
            <w:r>
              <w:rPr/>
              <w:t>Edith Pattou</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ferring</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Spring, 2002)In September, the principal gives Mrs. Spitzer, a teacher at Tremont Elementary School, a packet of seeds. Gardening then becomes the metaphor for teaching as "she waters them, feeds them, and makes sure they get plenty of sun." The ink and watercolor illustrations of smiling flowers are appealing, but both the art and symbolic text lack subtlety and a clearly defined audience in this sentimental tribute to a beloved teache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melia’s Road</w:t>
            </w:r>
          </w:p>
          <w:p>
            <w:pPr>
              <w:pStyle w:val="Normal"/>
              <w:rPr/>
            </w:pPr>
            <w:r>
              <w:rPr/>
              <w:t>Linda Jacobs Altm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ummarizing</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 xml:space="preserve">Booklist (Vol. 90, No. 2 (September 15, 1993))Ages 4-8. Amelia Luisa Martinez hates roads. The roads she knows as the child of migrant farm workers lead to sun struck fields and grim, gray shanties. She cries every time her father takes out the map. This picture book doesn't have the poetic intensity of Sherley Anne Williams' </w:t>
            </w:r>
            <w:r>
              <w:rPr>
                <w:b w:val="false"/>
                <w:i/>
                <w:iCs/>
              </w:rPr>
              <w:t>Working Cotton</w:t>
            </w:r>
            <w:r>
              <w:rPr>
                <w:b w:val="false"/>
              </w:rPr>
              <w:t xml:space="preserve"> (1992), which focuses on one child's long day of work in the fields with her family. Altman's story is somewhat contrived, more convincing as metaphor than fact: Amelia finds a road of her own and a big old tree that she can remember as a place to come back to. What will stay with kids is the physical sense of what it's like to work and move all the time. Sanchez's full-paged acrylic illustrations show one small child's experience against the harsh background of field labor and temporary camps. The yearning in the story is palpable: the dream of what many long for and others take for granted--a settled home, white and tidy, with a fine old shade tree growing in the yar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When I was Little </w:t>
            </w:r>
          </w:p>
          <w:p>
            <w:pPr>
              <w:pStyle w:val="Normal"/>
              <w:rPr/>
            </w:pPr>
            <w:r>
              <w:rPr/>
              <w:t>Toyomi Ig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emoi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Milestones Project</w:t>
            </w:r>
          </w:p>
          <w:p>
            <w:pPr>
              <w:pStyle w:val="Normal"/>
              <w:rPr>
                <w:i/>
                <w:i/>
              </w:rPr>
            </w:pPr>
            <w:r>
              <w:rPr>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emoirs</w:t>
            </w:r>
          </w:p>
          <w:p>
            <w:pPr>
              <w:pStyle w:val="Normal"/>
              <w:rPr/>
            </w:pPr>
            <w:r>
              <w:rPr/>
              <w:t>Slice of Lif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Spring 2005)This attractive, intergenerational sharing resource aims to build global understanding. Photos of children around the world are accompanied by children's writings on the important, everyday events of their lives: birthdays, going to school, doctor and dentist visits, and haircuts, among others. Also included are pieces by children's authors and illustrators on their own childhood experience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ss Alaineus:  A Vocabulary Disaster</w:t>
            </w:r>
          </w:p>
          <w:p>
            <w:pPr>
              <w:pStyle w:val="Normal"/>
              <w:rPr/>
            </w:pPr>
            <w:r>
              <w:rPr/>
              <w:t>Debra Frasi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ord Choic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Spring 2001)Home sick from school, Sage gets her vocabulary homework over the phone from a friend, but she can't understand why her teacher put a proper name--Miss Alaineus, as she hears it--on the vocabulary list. Miss Page's classroom is stimulating, but Sage's account of her blunders and triumphs is forced. The collage artwork is overly bright and frenetic.</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Quick as a Cricket </w:t>
            </w:r>
          </w:p>
          <w:p>
            <w:pPr>
              <w:pStyle w:val="Normal"/>
              <w:rPr/>
            </w:pPr>
            <w:r>
              <w:rPr/>
              <w:t>Audrey Woo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imil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r>
              <w:rPr/>
              <w:t xml:space="preserve"> Gra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Shortcut</w:t>
            </w:r>
            <w:r>
              <w:rPr/>
              <w:t xml:space="preserve"> by Donald Crew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mall Moment</w:t>
            </w:r>
          </w:p>
          <w:p>
            <w:pPr>
              <w:pStyle w:val="Normal"/>
              <w:rPr/>
            </w:pPr>
            <w:r>
              <w:rPr/>
              <w:t>Onomatopoeia</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b w:val="false"/>
              </w:rPr>
              <w:t xml:space="preserve">Booklist starred (Vol. 89, No. 4 (October 15, 1992))Ages 3-6. Late getting started back to Bigmama's house, seven kids of assorted ages make the sort of decision that might make sense to a group of children at dusk: "We should have taken the road. But it was late, and it was getting dark, so we started down the track." On the very next page, as the kids follow the railroad tracks, the word </w:t>
            </w:r>
            <w:r>
              <w:rPr>
                <w:b w:val="false"/>
                <w:i/>
                <w:iCs/>
              </w:rPr>
              <w:t>whoo</w:t>
            </w:r>
            <w:r>
              <w:rPr>
                <w:b w:val="false"/>
              </w:rPr>
              <w:t xml:space="preserve"> appears in small, shadowed letters, signaling a distant train's approach. This warning note gets larger and louder with each turn of the page, until the children leap aside and a freight train thunders across five double-page spreads. In the denouement, the children walk home to Bigmama's silently, in the dark. Watercolor and gouache paintings in dusky hues stretch across the wide, horizontal pages. Beautifully crafted from cover to cover, this picture book combines simplicity of sounds and forms with subtlety of expression. As in </w:t>
            </w:r>
            <w:r>
              <w:rPr>
                <w:b w:val="false"/>
                <w:i/>
                <w:iCs/>
              </w:rPr>
              <w:t>Bigmama's</w:t>
            </w:r>
            <w:r>
              <w:rPr>
                <w:b w:val="false"/>
              </w:rPr>
              <w:t xml:space="preserve"> , Crews touches a chord that sets up an emotional resonance, conveying more than the events, more than the sights, more than the words.</w:t>
            </w:r>
          </w:p>
          <w:p>
            <w:pPr>
              <w:pStyle w:val="Normal"/>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aturdays and Teacakes</w:t>
            </w:r>
          </w:p>
          <w:p>
            <w:pPr>
              <w:pStyle w:val="Normal"/>
              <w:rPr/>
            </w:pPr>
            <w:r>
              <w:rPr/>
              <w:t>By Lester Laminack</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igurative Languag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Booklist (April 1, 2004 (Vol. 100, No. 15))PreS-Gr. 2. Illustrator Soentpiet notes that his model is Norman Rockwell, and this picture book, set in rural Alabama in 1964, certainly evokes Rockwell's idyllic visions of family togetherness. It's Saturday, and everyone is smiling as a young white boy rides his bike through his small town and over the hills to his grandmother's house, where she sits on the sunlit porch: "She was waiting for me. No one else. Just me."Detailed watercolor pictures show the loving bond across generations as the boy mows the lawn in her bright garden, Grandma bakes him delicious teacakes in the kitchen, and together they listen to the calls of the blue jays around them. Most young children won't respond to the nostalgia and period detail, but the pictures are gorgeous, and the bond between child and grandparent is timeles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Owl Moon</w:t>
            </w:r>
            <w:r>
              <w:rPr/>
              <w:t xml:space="preserve"> by Jane Yol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ord Choice, Memoir</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Kirkus Review (1987)A rare reappearance of a fine illustrator (Rascal, Julie of the Wolves), whose watercolors here follow a father and small child as they seek an owl beneath a winter moon. In Yolen's spare, graceful text, the child recounts their trudge through snow, long past bedtime, with Pa repeating an owl call until he is rewarded with a reply plus the sighting of the owl, for a minute or "maybe even a hundred minutes." Schoenherr catches the deep, misty blues and soft browns of night--contrasting them to the snow's stark white so sharply that the bite of the cold is palpable--and hides a wild creature in tree or wall in almost every vista of the farmland landscape. Yolen hints at a philosophical overtone ("When you go owling you don't need words or warm or anything but hope. . .the kind of hope that flies on silent wings. . ."), but the shared experience of the mysterious, natural night-world seems the more important message of this lovely, quiet book.</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My Mama Had a Dancing Heart</w:t>
            </w:r>
            <w:r>
              <w:rPr/>
              <w:t xml:space="preserve"> by Libba Moore Gra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hythm, word choice, lead and end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The Relatives Came</w:t>
            </w:r>
            <w:r>
              <w:rPr/>
              <w:t xml:space="preserve"> by Cynthia Ryla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lice of life, word cho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Fireflies </w:t>
            </w:r>
            <w:r>
              <w:rPr/>
              <w:t>by Julie Brincklo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lice of life, word cho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Roller Coaster </w:t>
            </w:r>
            <w:r>
              <w:rPr/>
              <w:t>by Marla Fraze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eaving words, expression, punctuation</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starred (Fall 2003)Frazee depicts a diverse cross section of people with refreshing naturalness in this tantalizing run-through of a roller coaster ride, from waiting in line to lurching off at the end. If you have a weak stomach, this wild ride might make you queasy, but it is more likely you'll side with the focal character in the cast, a young girl, and decide you want to experience the whole process again, "right now!</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rPr>
              <w:t>Giraffes Can’t Dance</w:t>
            </w:r>
            <w:r>
              <w:rPr/>
              <w:t xml:space="preserve"> by Guy Parker-Re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hym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Spring, 2002)It's time for Africa's annual Jungle Dance, but alas, Gerald the giraffe is graceless. After he's ridiculed for attempting to join in, a cricket encourages him to listen to his surroundings ("the sweetest music / is those branches in the breeze"). The story's happy outcome and moral are simplistic, but the taut, fleet rhymes create a catchy soundtrack for Parker-Rees's comical, carnival-toned imag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Gra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I Wanna Igu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ersuasiv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Spring 2005)This epistolary picture book consists of an exchange of notes between a boy pleading to adopt a classmate's pet iguana and his apprehensive mother. Funny and true to life, the story (which has a happy ending) is amplified by Catrow's over-the-top illustrations, which portray a series of imagined scenarios, including a giant iguana riding a bike while playing a guitar.</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Way I Fee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igurative Language</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Spring 2001)Pastel-rendered images of futuristic characters are paired with rhymed text in a "word book" designed to teach children to identify their emotions. The characters are cold and off-putting, a major flaw in a book of this nature. Syrupy text and inconsistent meter are also frequent problem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sten Budd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d Then There Were Non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yste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Yertle the Turt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ctatorshi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Hilde and El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ctatorship</w:t>
            </w:r>
          </w:p>
        </w:tc>
        <w:tc>
          <w:tcPr>
            <w:tcW w:w="32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Horn Book (March, 1995)Although the facts are told in a staightforward, unemotional style, the impact of the true story of two children who did not survive the Holocaust is devastating. Their short lives were controlled by relatives, who could not act in time, and by other adults, who planned murder on a large scale. The picture-book format with muted color illustrations underscores the tragedy.</w:t>
            </w:r>
          </w:p>
          <w:p>
            <w:pPr>
              <w:pStyle w:val="Heading5"/>
              <w:rPr>
                <w:b w:val="false"/>
                <w:b w:val="false"/>
              </w:rPr>
            </w:pPr>
            <w:r>
              <w:rPr>
                <w:b w:val="false"/>
              </w:rPr>
              <w:t>No longer in prin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1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numPr>
        <w:ilvl w:val="4"/>
        <w:numId w:val="1"/>
      </w:numPr>
      <w:outlineLvl w:val="4"/>
    </w:pPr>
    <w:rPr>
      <w:b/>
      <w:bCs/>
      <w:sz w:val="18"/>
      <w:szCs w:val="18"/>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7:34:00Z</dcterms:created>
  <dc:creator>Jefferson County Public Schools</dc:creator>
  <dc:description/>
  <cp:keywords/>
  <dc:language>en-US</dc:language>
  <cp:lastModifiedBy>tstephen</cp:lastModifiedBy>
  <dcterms:modified xsi:type="dcterms:W3CDTF">2012-06-15T17:34:00Z</dcterms:modified>
  <cp:revision>2</cp:revision>
  <dc:subject/>
  <dc:title>Mentor Texts</dc:title>
</cp:coreProperties>
</file>